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rPr/>
            </w:pPr>
            <w:r>
              <w:rPr/>
              <w:t>PROGRAMA DE F.O.L CICLOS LOGSE</w:t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b/>
          <w:b/>
          <w:sz w:val="20"/>
        </w:rPr>
      </w:pPr>
      <w:r>
        <w:rPr>
          <w:b/>
          <w:sz w:val="20"/>
        </w:rPr>
        <w:t>1.- OBJETIVOS GENERALES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Familiarizarse con el marco legal y sindical del puesto de trabajo y conocer los derechos y obligaciones que se derivan de las relaciones laborales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eñalar la importancia del contrato de trabajo como inicio de la relación laboral y los distintos tipos de contratos, así como las causas de su extinción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Lograr que se comprenda la importancia de la representación legal de los trabajadores en las empresas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rientarse en la búsqueda de un puesto de trabajo de acuerdo con el perfil profesional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Conocer los organismos institucionales de ayuda para la inserción laboral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dquirir los conocimientos precisos sobre los mecanismos de acceso y los sistemas de selección del mercado de trabajo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dquirir los conocimientos legales para el trabajo autónomo y/o asociado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Relacionar las condiciones de trabajo con los problemas de la salud y la posibilidad de accidente laboral y/o enfermedad profesional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Conocer las técnicas de lucha contra el accidente laboral y la enfermedad profesional. Primeros auxilios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Hacer comprender al alumno que los accidentes laborales no son producto de la casualidad, el azar o  la mala suerte, sino que todos se producen por causas naturales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prender a valorar los riesgos profesionales y elaborar medidas correctora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- CONTENIDOS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Bloque I: Derecho y Relaciones Laboral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Introducción al Derecho del Trabajo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El contrato de Trabajo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Tiempo de Trabajo (Jornada)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Salario 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Modificación, Suspensión y Extinción del Contrato de Trabajo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Seguridad Social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Convenios Colectivos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Representantes de los/as trabajadores/as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Huelg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Bloque II: Orientación Sociolaboral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El Mercado de Trabajo:</w:t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El proceso de Búsqueda Activa de Empleo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Herramientas  de Búsqueda Activa de Empleo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El Proceso de Selección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La Entrevista de Selección</w:t>
        <w:tab/>
        <w:tab/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Acceso a la Administración Públic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loque III: Salud Laboral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Conceptos Básicos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Riesgos y Daños Profesionales 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Prevención de Riesgos Laborales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Organización de la Prevención (Delegados y Comités de Salud)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Primeros Auxilios en la Empresa</w:t>
      </w:r>
    </w:p>
    <w:p>
      <w:pPr>
        <w:pStyle w:val="Heading1"/>
        <w:rPr>
          <w:sz w:val="20"/>
        </w:rPr>
      </w:pPr>
      <w:r>
        <w:rPr>
          <w:sz w:val="20"/>
        </w:rPr>
      </w:r>
    </w:p>
    <w:tbl>
      <w:tblPr>
        <w:tblW w:w="8789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3.- EVALUACIÓN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0</wp:posOffset>
                </wp:positionH>
                <wp:positionV relativeFrom="paragraph">
                  <wp:posOffset>95250</wp:posOffset>
                </wp:positionV>
                <wp:extent cx="0" cy="91440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7.5pt" to="93.5pt,79.45pt" stroked="t" o:allowincell="f" style="position:absolute">
                <v:stroke color="black" weight="22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Pruebas Trimestrales</w:t>
      </w:r>
    </w:p>
    <w:p>
      <w:pPr>
        <w:pStyle w:val="Normal"/>
        <w:rPr/>
      </w:pPr>
      <w:r>
        <w:rPr>
          <w:b/>
          <w:bCs/>
          <w:sz w:val="20"/>
        </w:rPr>
        <w:t>CONTINUA</w:t>
      </w:r>
      <w:r>
        <w:rPr>
          <w:sz w:val="20"/>
        </w:rPr>
        <w:tab/>
        <w:tab/>
        <w:t>- Recuperaciones cada Trimestre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35</wp:posOffset>
                </wp:positionH>
                <wp:positionV relativeFrom="paragraph">
                  <wp:posOffset>29210</wp:posOffset>
                </wp:positionV>
                <wp:extent cx="0" cy="77279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.3pt" to="28.05pt,6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>- Examen Final (Recuperar o Subir Not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8665</wp:posOffset>
                </wp:positionH>
                <wp:positionV relativeFrom="paragraph">
                  <wp:posOffset>-635</wp:posOffset>
                </wp:positionV>
                <wp:extent cx="0" cy="728980"/>
                <wp:effectExtent l="25400" t="25400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9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-0.05pt" to="158.95pt,57.3pt" stroked="t" o:allowincell="f" style="position:absolute">
                <v:stroke color="black" weight="22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>- Asistencia Obligatoria</w:t>
      </w:r>
    </w:p>
    <w:p>
      <w:pPr>
        <w:pStyle w:val="Normal"/>
        <w:ind w:left="3540" w:hanging="2124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235</wp:posOffset>
                </wp:positionH>
                <wp:positionV relativeFrom="paragraph">
                  <wp:posOffset>94615</wp:posOffset>
                </wp:positionV>
                <wp:extent cx="4749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7.45pt" to="65.4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REQUISITOS </w:t>
        <w:tab/>
        <w:t>- Entrega y valoración positiva de todos los casos prácticos (Individuales y/o Grupales)</w:t>
      </w:r>
    </w:p>
    <w:p>
      <w:pPr>
        <w:pStyle w:val="Normal"/>
        <w:ind w:left="2490" w:hanging="0"/>
        <w:rPr>
          <w:sz w:val="20"/>
        </w:rPr>
      </w:pPr>
      <w:r>
        <w:rPr>
          <w:sz w:val="20"/>
        </w:rPr>
        <w:tab/>
        <w:tab/>
        <w:t>- Actitud de trabajo en clase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8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4.-CALIFICACIÓ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En la evaluación continua, la calificación final será la media aritmética de las tres evaluaciones, para hacer la media se de obtener cómo mínimo 5 puntos, de los 10 posibles, en cada una de las evaluaciones 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Si el alumno/a opta por la evolución final, ha de obtener esta prueba al menos 5 puntos sobre los 10 posibles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http://alejandrofol.wikispaces.com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2478"/>
        </w:tabs>
        <w:ind w:left="2478" w:hanging="360"/>
      </w:pPr>
      <w:rPr>
        <w:rFonts w:ascii="Wingdings" w:hAnsi="Wingdings" w:cs="Wingdings" w:hint="default"/>
        <w:sz w:val="3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11:00Z</dcterms:created>
  <dc:creator>-</dc:creator>
  <dc:description/>
  <dc:language>en-US</dc:language>
  <cp:lastModifiedBy>Maribel</cp:lastModifiedBy>
  <cp:lastPrinted>2007-09-18T12:06:00Z</cp:lastPrinted>
  <dcterms:modified xsi:type="dcterms:W3CDTF">2010-09-06T09:15:00Z</dcterms:modified>
  <cp:revision>3</cp:revision>
  <dc:subject/>
  <dc:title>EVALUACIÓN</dc:title>
</cp:coreProperties>
</file>